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3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2835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8"/>
                <w:highlight w:val="yellow"/>
              </w:rPr>
            </w:pPr>
            <w:r>
              <w:rPr>
                <w:rFonts w:cs="Tahoma" w:ascii="Calibri" w:hAnsi="Calibri"/>
                <w:b/>
                <w:color w:val="000000"/>
                <w:sz w:val="28"/>
              </w:rPr>
              <w:t xml:space="preserve">OBRAZAC - RSO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</w:t>
      </w:r>
    </w:p>
    <w:p>
      <w:pPr>
        <w:pStyle w:val="Normal"/>
        <w:rPr>
          <w:rFonts w:ascii="Calibri" w:hAnsi="Calibri" w:cs="Calibri"/>
          <w:color w:val="FF0000"/>
          <w:sz w:val="20"/>
          <w:szCs w:val="16"/>
        </w:rPr>
      </w:pPr>
      <w:r>
        <w:rPr>
          <w:rFonts w:cs="Calibri" w:ascii="Calibri" w:hAnsi="Calibri"/>
          <w:color w:val="FF0000"/>
          <w:sz w:val="20"/>
          <w:szCs w:val="16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718" w:hRule="exac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PROGRAM E  -  RASHODI REDOVNOG POSLOVANJA SPORTSKIH OBJEKATA U 2026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58"/>
      </w:tblGrid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PREDLAGAČ PROGRAM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84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>PROJEKCIJA FINANCIJSKOG PLANA ZA RASHODE SPORTSKIH OBJEKATA JP 2026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3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IHOD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NOS</w:t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ihod - rashodi redovnog poslovanja sportskih objekta - R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 - objekt- Grad Rijek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 - objekt - najam , podnajam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 - sponzorstvo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 - donacij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ihod -   EU projek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 - ostali javni izvori financiranj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 - ostal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KUPNO PRIHOD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SHODI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NOS</w:t>
            </w:r>
          </w:p>
        </w:tc>
      </w:tr>
      <w:tr>
        <w:trPr>
          <w:trHeight w:val="3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električna energi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vo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pl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komunalne naknade i uslu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materijal za higijensko-tehničku zašti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materijal za tekuće održavan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usluge čišćenja, usluge fizičke i tehničke zaštite te usluge tekućeg i investicijskog održavan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 - oprem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 - troškovi nužni za funkcionalnost objekta: Ugovor o radu, Ugovor o djelu , Ugovor o volontiranju ili Studentski ugovo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 - administrativni troškovi (troškovi ured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 - ostal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KUPNO RASHODI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576"/>
        <w:gridCol w:w="3564"/>
      </w:tblGrid>
      <w:tr>
        <w:trPr/>
        <w:tc>
          <w:tcPr>
            <w:tcW w:w="53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e i prezime ovlaštene osobe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oručni potpi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 telefon ovlaštene osobe:  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spunjava Riječki sportski  savez : </w:t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10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atum primitka programa: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Po prijemu obrazac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učne službe Riječkog sportskog saveza obavijestit će prijavitelje programa o eventualnim nedostaci</w:t>
      </w:r>
      <w:r>
        <w:rPr>
          <w:rFonts w:cs="Arial" w:ascii="Calibri" w:hAnsi="Calibri"/>
          <w:sz w:val="22"/>
          <w:szCs w:val="22"/>
        </w:rPr>
        <w:t>ma podnijete prijave</w:t>
      </w:r>
    </w:p>
    <w:sectPr>
      <w:footerReference w:type="default" r:id="rId2"/>
      <w:type w:val="nextPage"/>
      <w:pgSz w:w="11906" w:h="16838"/>
      <w:pgMar w:left="1797" w:right="56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755" w:leader="none"/>
        <w:tab w:val="right" w:pos="9072" w:leader="none"/>
      </w:tabs>
      <w:rPr/>
    </w:pPr>
    <w:r>
      <w:rPr>
        <w:rFonts w:eastAsia="Calibri" w:cs="Calibri" w:ascii="Calibri" w:hAnsi="Calibri"/>
        <w:sz w:val="16"/>
      </w:rPr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844540" cy="225425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4600" cy="225360"/>
                        <a:chOff x="0" y="0"/>
                        <a:chExt cx="5844600" cy="225360"/>
                      </a:xfrm>
                    </wpg:grpSpPr>
                    <wps:wsp>
                      <wps:cNvSpPr/>
                      <wps:spPr>
                        <a:xfrm flipV="1">
                          <a:off x="0" y="4320"/>
                          <a:ext cx="55771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45560" y="0"/>
                          <a:ext cx="598680" cy="22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60.2pt;height:17.75pt" coordorigin="0,0" coordsize="9204,355">
              <v:line id="shape_0" from="0,8" to="8782,266" ID="Straight Connector 439" stroked="t" o:allowincell="f" style="position:absolute;flip:y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8261;top:1;width:942;height:354;flip:y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Neupadljivareferenca">
    <w:name w:val="Neupadljiva referenca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15:00Z</dcterms:created>
  <dc:creator>bojan</dc:creator>
  <dc:description/>
  <cp:keywords/>
  <dc:language>en-US</dc:language>
  <cp:lastModifiedBy>Mirjana Krizan</cp:lastModifiedBy>
  <cp:lastPrinted>2022-09-08T14:08:00Z</cp:lastPrinted>
  <dcterms:modified xsi:type="dcterms:W3CDTF">2025-09-17T10:39:00Z</dcterms:modified>
  <cp:revision>14</cp:revision>
  <dc:subject/>
  <dc:title>ZAJEDNICA SPORTSKIH UDRUGA GRADA RIJEKE</dc:title>
</cp:coreProperties>
</file>